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0</wp:posOffset>
                </wp:positionH>
                <wp:positionV relativeFrom="paragraph">
                  <wp:posOffset>-195580</wp:posOffset>
                </wp:positionV>
                <wp:extent cx="2389505" cy="490855"/>
                <wp:effectExtent l="10795" t="10795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1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4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A of Cones &amp; Pyr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5.5pt;margin-top:-15.4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4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A of Cones &amp; Pyram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-Teacher Notes-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5  – Find surface area of pyramids and c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at is a pyramid? </w:t>
      </w:r>
      <w:r>
        <w:rPr/>
        <w:t xml:space="preserve"> A three dimensional figure where:</w:t>
      </w:r>
    </w:p>
    <w:p>
      <w:pPr>
        <w:pStyle w:val="Normal"/>
        <w:rPr/>
      </w:pPr>
      <w:r>
        <w:rPr/>
        <w:t>-The base is a polygon</w:t>
      </w:r>
    </w:p>
    <w:p>
      <w:pPr>
        <w:pStyle w:val="Normal"/>
        <w:rPr/>
      </w:pPr>
      <w:r>
        <w:rPr/>
        <w:t>-The sides are triangles with meet at a common point: apex/ver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re Pyramid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net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0" cy="157416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Pyramid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835" cy="11544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escribe for me a general formula for finding the surface area based on the net:</w:t>
      </w:r>
    </w:p>
    <w:p>
      <w:pPr>
        <w:pStyle w:val="Normal"/>
        <w:rPr/>
      </w:pPr>
      <w:r>
        <w:rPr>
          <w:rFonts w:cs="Cambria" w:ascii="Cambria" w:hAnsi="Cambria"/>
        </w:rPr>
        <w:t xml:space="preserve">Let’s try it: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Do Ex. 1 on C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n Formula sheets: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or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</w:p>
    <w:p>
      <w:pPr>
        <w:pStyle w:val="Normal"/>
        <w:rPr/>
      </w:pPr>
      <w:r>
        <w:rPr/>
        <w:t>*Where B is the area of the base, n is the number of triangles, and b is the base and h is the height of each triangle (or l is the slant heigh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Where B is the area of the base, P is the perimeter and l is the slant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Do example 2 on C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at is a cone? </w:t>
      </w:r>
      <w:r>
        <w:rPr/>
        <w:t xml:space="preserve"> A three dimensional figure where:</w:t>
      </w:r>
    </w:p>
    <w:p>
      <w:pPr>
        <w:pStyle w:val="Normal"/>
        <w:rPr/>
      </w:pPr>
      <w:r>
        <w:rPr/>
        <w:t>-The base is circular</w:t>
      </w:r>
    </w:p>
    <w:p>
      <w:pPr>
        <w:pStyle w:val="Normal"/>
        <w:rPr/>
      </w:pPr>
      <w:r>
        <w:rPr/>
        <w:t>-It has one curved side. (A right triangle rotated about the center of the circular ba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n Formula sheets:   </w:t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b/>
        </w:rPr>
        <w:t xml:space="preserve"> </w:t>
      </w:r>
    </w:p>
    <w:p>
      <w:pPr>
        <w:pStyle w:val="Normal"/>
        <w:rPr>
          <w:szCs w:val="26"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szCs w:val="26"/>
        </w:rPr>
        <w:t xml:space="preserve">Where r is the radius of the circle &amp; l is the slant height.) </w:t>
      </w:r>
      <w:r>
        <w:rPr/>
        <w:drawing>
          <wp:inline distT="0" distB="0" distL="0" distR="0">
            <wp:extent cx="1562100" cy="1194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4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2100" cy="1181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47732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8075</wp:posOffset>
                </wp:positionH>
                <wp:positionV relativeFrom="paragraph">
                  <wp:posOffset>501015</wp:posOffset>
                </wp:positionV>
                <wp:extent cx="3286125" cy="895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b/>
                              </w:rPr>
                              <w:t>Do examples 3 &amp; 4 on C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f time permits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mathsisfun.com/geometry/cone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70.5pt;mso-wrap-distance-left:9.05pt;mso-wrap-distance-right:9.05pt;mso-wrap-distance-top:0pt;mso-wrap-distance-bottom:0pt;margin-top:39.45pt;mso-position-vertical-relative:text;margin-left:1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b/>
                        </w:rPr>
                        <w:t>Do examples 3 &amp; 4 on C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f time permits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mathsisfun.com/geometry/cone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0</wp:posOffset>
                </wp:positionH>
                <wp:positionV relativeFrom="paragraph">
                  <wp:posOffset>-180975</wp:posOffset>
                </wp:positionV>
                <wp:extent cx="2389505" cy="490855"/>
                <wp:effectExtent l="10160" t="10160" r="9525" b="9525"/>
                <wp:wrapTight wrapText="bothSides">
                  <wp:wrapPolygon edited="0">
                    <wp:start x="732" y="-14"/>
                    <wp:lineTo x="738" y="-14"/>
                    <wp:lineTo x="608" y="-14"/>
                    <wp:lineTo x="480" y="153"/>
                    <wp:lineTo x="367" y="469"/>
                    <wp:lineTo x="255" y="785"/>
                    <wp:lineTo x="161" y="1240"/>
                    <wp:lineTo x="96" y="1788"/>
                    <wp:lineTo x="31" y="2336"/>
                    <wp:lineTo x="-3" y="2958"/>
                    <wp:lineTo x="-3" y="3591"/>
                    <wp:lineTo x="-3" y="18009"/>
                    <wp:lineTo x="-3" y="18009"/>
                    <wp:lineTo x="-3" y="18642"/>
                    <wp:lineTo x="31" y="19264"/>
                    <wp:lineTo x="96" y="19812"/>
                    <wp:lineTo x="161" y="20360"/>
                    <wp:lineTo x="255" y="20815"/>
                    <wp:lineTo x="367" y="21131"/>
                    <wp:lineTo x="480" y="21447"/>
                    <wp:lineTo x="608" y="21614"/>
                    <wp:lineTo x="738" y="21614"/>
                    <wp:lineTo x="20857" y="21614"/>
                    <wp:lineTo x="20862" y="21614"/>
                    <wp:lineTo x="20992" y="21614"/>
                    <wp:lineTo x="21120" y="21447"/>
                    <wp:lineTo x="21233" y="21131"/>
                    <wp:lineTo x="21345" y="20815"/>
                    <wp:lineTo x="21439" y="20360"/>
                    <wp:lineTo x="21504" y="19812"/>
                    <wp:lineTo x="21569" y="19264"/>
                    <wp:lineTo x="21603" y="18642"/>
                    <wp:lineTo x="21603" y="18009"/>
                    <wp:lineTo x="21597" y="3591"/>
                    <wp:lineTo x="21603" y="3591"/>
                    <wp:lineTo x="21603" y="3591"/>
                    <wp:lineTo x="21603" y="2958"/>
                    <wp:lineTo x="21569" y="2336"/>
                    <wp:lineTo x="21504" y="1788"/>
                    <wp:lineTo x="21439" y="1240"/>
                    <wp:lineTo x="21345" y="785"/>
                    <wp:lineTo x="21233" y="469"/>
                    <wp:lineTo x="21120" y="153"/>
                    <wp:lineTo x="20992" y="-14"/>
                    <wp:lineTo x="20862" y="-14"/>
                    <wp:lineTo x="732" y="-14"/>
                  </wp:wrapPolygon>
                </wp:wrapTight>
                <wp:docPr id="7" name="Rounded 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4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SA of Cones &amp; Pyr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0" fillcolor="white" stroked="t" o:allowincell="f" style="position:absolute;margin-left:352.5pt;margin-top:-14.25pt;width:188.1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4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SA of Cones &amp; Pyram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eometry Content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5  – Find surface area of pyramids and c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not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69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ample 1: </w:t>
            </w:r>
            <w:r>
              <w:rPr/>
              <w:t xml:space="preserve"> Find the area of each lateral face of the regular square pyramid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5650" cy="11118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2550" cy="91884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2:</w:t>
            </w:r>
            <w:r>
              <w:rPr/>
              <w:t xml:space="preserve"> </w:t>
            </w: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56235</wp:posOffset>
                  </wp:positionV>
                  <wp:extent cx="1543050" cy="1371600"/>
                  <wp:effectExtent l="0" t="0" r="0" b="0"/>
                  <wp:wrapSquare wrapText="bothSides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ind the surface area of the regular hexagonal pyram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2570" cy="11430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ample 3:</w:t>
            </w:r>
            <w:r>
              <w:rPr/>
              <w:t xml:space="preserve"> Find the surface area of the right con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040" cy="10033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 4: </w:t>
            </w:r>
            <w:r>
              <w:rPr/>
              <w:t>Find the a. lateral area, b. base area, and c. surface area of the right con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3840" cy="11906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Practice Problems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iagram below shows a cone of height 8 units and base radius 6 units. What is the surface area of its side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8100" cy="12096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Exact Answer:</w:t>
            </w:r>
            <w:r>
              <w:rPr/>
              <w:t xml:space="preserve">                                         </w:t>
            </w:r>
            <w:r>
              <w:rPr>
                <w:b/>
              </w:rPr>
              <w:t>Approximate Answer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The diagram shows a cone of height 24 cm and base diameter 14 cm. What is the total surface area of side and base? </w:t>
            </w:r>
            <w:r>
              <w:rPr>
                <w:b/>
              </w:rPr>
              <w:t>Use 22/7 for 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27125" cy="14560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b/>
              </w:rPr>
              <w:t>Exact Answer:</w:t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Practice Quiz Question</w:t>
            </w:r>
            <w:r>
              <w:rPr/>
              <w:t xml:space="preserve">: The surface area of the cube and the curved surface area of the cone are equal. Express </w:t>
            </w:r>
            <w:r>
              <w:rPr>
                <w:b/>
              </w:rPr>
              <w:t>s</w:t>
            </w:r>
            <w:r>
              <w:rPr/>
              <w:t xml:space="preserve"> in terms of </w:t>
            </w:r>
            <w:r>
              <w:rPr>
                <w:b/>
              </w:rPr>
              <w:t>r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49145" cy="12833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  <w:t xml:space="preserve">                             B.  s = 6rπ                            C. s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  <w:t xml:space="preserve">                         D.  s = 6r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the figure, M is the midpoint of AB, N is the midpoint of BC and O is the point at the center of the base. AB = 10 ft., BC = 18 ft. VO = 12 ft. VM = 15 ft. VN = 13 ft. What is the total surface area of the pyramid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0890" cy="18675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>The diagram shows a pyramid with a triangular base ABC. The point D is vertically above the point C. Given that the area of triangle ABD is 20.9 cm</w:t>
            </w:r>
            <w:r>
              <w:rPr>
                <w:vertAlign w:val="superscript"/>
              </w:rPr>
              <w:t>2</w:t>
            </w:r>
            <w:r>
              <w:rPr/>
              <w:t>, what is the total surface area of the pyramid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6175" cy="19145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Textbook, Page </w:t>
      </w:r>
      <w:r>
        <w:rPr>
          <w:b/>
          <w:sz w:val="20"/>
          <w:szCs w:val="20"/>
        </w:rPr>
        <w:t>814-815</w:t>
      </w:r>
      <w:r>
        <w:rPr>
          <w:sz w:val="20"/>
          <w:szCs w:val="20"/>
        </w:rPr>
        <w:t>, #3 – 8, 10-15 (in your notebook or in the space below)</w:t>
      </w:r>
    </w:p>
    <w:sectPr>
      <w:footerReference w:type="default" r:id="rId1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w Cen MT Condensed Extra Bold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w Cen MT Condensed Extra Bold;Trebuchet MS" w:hAnsi="Tw Cen MT Condensed Extra Bold;Trebuchet MS" w:cs="Tw Cen MT Condensed Extra Bold;Trebuchet MS"/>
        <w:sz w:val="40"/>
      </w:rPr>
    </w:pPr>
    <w:r>
      <w:rPr>
        <w:rFonts w:cs="Tw Cen MT Condensed Extra Bold;Trebuchet MS" w:ascii="Tw Cen MT Condensed Extra Bold;Trebuchet MS" w:hAnsi="Tw Cen MT Condensed Extra Bold;Trebuchet MS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mathsisfun.com/geometry/cone.html" TargetMode="External"/><Relationship Id="rId7" Type="http://schemas.openxmlformats.org/officeDocument/2006/relationships/hyperlink" Target="http://www.mathsisfun.com/geometry/cone.htm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12:00Z</dcterms:created>
  <dc:creator>Victoria Walden</dc:creator>
  <dc:description/>
  <cp:keywords/>
  <dc:language>en-US</dc:language>
  <cp:lastModifiedBy>owner</cp:lastModifiedBy>
  <cp:lastPrinted>2013-04-07T15:24:00Z</cp:lastPrinted>
  <dcterms:modified xsi:type="dcterms:W3CDTF">2013-04-08T02:41:00Z</dcterms:modified>
  <cp:revision>4</cp:revision>
  <dc:subject/>
  <dc:title/>
</cp:coreProperties>
</file>